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পুনঃসৃষ্টি – খ্রীষ্ট বিশ্বাসীর ভালবাসার সহিত সংযুক্ত</w:t>
      </w:r>
    </w:p>
    <w:p>
      <w:pPr>
        <w:pStyle w:val="Heading1"/>
        <w:ind w:left="0" w:right="0" w:hanging="0"/>
        <w:jc w:val="center"/>
        <w:rPr>
          <w:b w:val="false"/>
          <w:b w:val="false"/>
        </w:rPr>
      </w:pPr>
      <w:r>
        <w:rPr>
          <w:sz w:val="24"/>
          <w:szCs w:val="28"/>
        </w:rPr>
        <w:t>REGENERATION - THE LINK TO CHRISTIAN LOVE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 এল 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য়র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০১৫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১৫ই মার্চ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কালে লস্‍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ঞ্জেল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</w:t>
      </w:r>
      <w:r>
        <w:rPr>
          <w:rFonts w:ascii="Vrinda" w:hAnsi="Vrinda" w:cs="Vrinda"/>
          <w:sz w:val="24"/>
          <w:sz w:val="24"/>
          <w:szCs w:val="24"/>
          <w:lang w:bidi="bn-IN"/>
        </w:rPr>
        <w:t>র</w:t>
      </w:r>
      <w:r>
        <w:rPr>
          <w:rFonts w:ascii="Vrinda" w:hAnsi="Vrinda" w:cs="Vrinda"/>
          <w:sz w:val="24"/>
          <w:sz w:val="24"/>
          <w:szCs w:val="24"/>
          <w:lang w:bidi="bn-IN"/>
        </w:rPr>
        <w:t>ন্যা</w:t>
      </w:r>
      <w:r>
        <w:rPr>
          <w:rFonts w:ascii="Vrinda" w:hAnsi="Vrinda" w:cs="Vrinda"/>
          <w:sz w:val="24"/>
          <w:sz w:val="24"/>
          <w:szCs w:val="24"/>
        </w:rPr>
        <w:t>ক</w:t>
      </w:r>
      <w:r>
        <w:rPr>
          <w:rFonts w:ascii="Vrinda" w:hAnsi="Vrinda" w:cs="Vrinda"/>
          <w:sz w:val="24"/>
          <w:sz w:val="24"/>
          <w:szCs w:val="24"/>
          <w:lang w:bidi="bn-IN"/>
        </w:rPr>
        <w:t>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 করেন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Lord’s Day Moring, March 15, 201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0" w:right="99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যে কেহ বিশ্বাস করে যে যীশুই সেই খ্রীষ্ট সে ঈশ্বর হইতে জাত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 xml:space="preserve">এবং যে কেহ জন্মদাতাকে প্রেম করে সে তাঁহা হইতে জাত ব্যক্তিকেও প্রেম করে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১ম যোহন ৫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ind w:right="16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মন্ডলীতে বেড়ে উঠি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মি তের বছরের এক বালক ছিলাম তখন থেকেই আমি একটি ব্যাপটিষ্ট মন্ডলীতে যাওয়া শুরু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ঠিক সেই সময়ে আমি একটা বিষয় লক্ষ্য করেছিলাম যে মন্ডলীর যুবকেরা একে অন্যকে ভালবাসত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আমাকে ভালবাসত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রা মন্ডলীর পূর্ণবয়স্ক লোকদের বা পালককেও ভালবাসত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অনবরত বিশ্রী বা অশ্লীল জোক্‍স বলত এবং একে অন্যের অসাক্ষাতে পরস্পরের নিন্দা কর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পালক প্রচার করতেন তারা নিজেদের মধ্যে কানে কানে ফিসফিস করে কথা বলত এবং কিছু একটা লেখা কাগজ নিয়ে আদানপ্রদান কর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টাও আবিষ্কার করেছিলাম যে পূর্ণবয়স্ক লোকদের মধ্যেও একজনের অন্যজনের প্রতি ভালবাসা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স্তবিকপক্ষ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নে হত যেন তারা একে অন্যকে অপছন্দ কর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দের মধ্যে অনেকেই অন্যকে অবজ্ঞা বা ঘৃণা কর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ানিকটা অভ্যাসের বশেই তারা অধিকাংশ সময়ে একত্রিত হ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একজায়্গায় জমায়েত হওয়ার অভ্যাসটি অর্জন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ভ্যাসবশতঃ তারা রবিবারে কয়েক ঘন্টার জন্য এক জায়্গায় মিলিত হয়ে সময় কাটাতো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ন্ডলীতে আসাটা তাদের রীতি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দের পরস্পরের জন্য কোন ভালবাসা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মন্ডলীর প্রকৃত পালক অন্য মন্ডলীতে যে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এই যুবকদের মন্ডলীতে নিয়মমাফিক উপস্থিতির ব্যতিক্রম ঘট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ুব অল্প সময়ের মধ্যেই তারা তিনটি দলে ভাগ হয়ে গিয়ে নিজেদের মধ্যে মারামারি শুরু করে দি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েকে পাকাপাকিভাবে মন্ডলী ছেড়ে দিচ্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সেই যুবকেরা যারা মন্ডলী ছাড়েনি তারা বন্য পশুর মতন হিংস্রভাবে একে অন্যকে আক্রমন কর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রবিবারের সকালে উপাসনা চলাকালীন সময়ে তারা পরস্পরের প্রতি গানের বইগুলি ছুঁড়ে মার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সভার মধ্যেই তারা একে অন্যকে অশ্লীল ভাষায় গালাগালি বা অভিশাপ দিতে থাকত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শেষ পর্য্যন্ত সেই সাউদার্ণ ব্যাপটিষ্ট দল অন্য একটি মন্ডলী গঠন করার উদ্দেশ্যে ঐ মন্ডলী ছেড়ে দ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তাদের সঙ্গে চলে গি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অন্য একটি মন্ডলী চালু করার পর খুব শীগগিরই সেখানেও সেই একই ধরনের ঘটনা ঘটতে শুরু কর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েশির ভাগ যুবকেরা মন্ডলী ছেড়ে চলে যাচ্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েষ পর্যন্ত আমিও সেই মন্ডলী ছেড়ে দিয়েছিলাম এবং একটি চিনা ব্যাপটিষ্ট মন্ডলীতে যোগদান কর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খানে ২৩ বছর ধরে আমি একজন সদস্য হিসাবে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যদিও চিনা লোকেরা অতটা হিংসাত্মক ছিল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ুও সদস্যদের পরস্পরের প্রতি সামান্য হলেও কিছু ভালবাসা তখনও ছিল যতক্ষণ পর্যন্ত না ঈশ্বর সেখানে উদ্দীপনা পাঠিয়েছিলেন এবং বিষয়গুলি আরও ভালর দিকে পরিবর্তিত হয়ে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ন্তু উদ্দীপনা শুরু হওয়ার পরে পরেই আমি সেমিনারীতে চলে গি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সেমিনারীর কাছে আমি একটা মন্ডলী শুরু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ছুদিনের জন্য সবই ভালভাবে চল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পর আবার একই জিনিষ শুরু হয়ে গ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আবার শুরু হয়েছিল সেই উচ্চ কন্ঠে ঝগড়া আর তর্কবিতর্ক এবং লোকেদের মন্ডলী ছেড়ে চলে যাওয়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টা লন্ডভন্ড অবস্থা এসে দাঁড়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ছেড়ে দিলাম এবং লস্‍ এঞ্জেল্‍সে ফিরে এলাম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চল্লিশ বছর আগে আমি এখানে একটা মন্ডলী শুরু কর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টা শেষ পর্য্যন্ত আজকের এই মন্ডলীতে পরিনত হয়েছে যেখানে আমরা এখন বসে আ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ই মন্ডলী অনেক দুর্বিপা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লড়াই এবং ভয়ঙ্কর রকমের মন্ডলীর দলাদলির মধ্যে দিয়ে গি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সবকিছু শান্ত হতে এবং আজকে যেমন দেখছেন সেইরকম তৈরী হতে প্রায় পঁচিশ বছর সময় লেগেছ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টা হল আমার অভিজ্ঞত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শুনলে হয়ত আশ্চর্য্য হবেন যে কিভাবে আমি সেই পাগলামীর গোলকধাঁধার মধ্য থেকে মন্ডলীকে বের করে এন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বিষয়ে আমি নিজেও প্রায়ই আশ্চর্য্যান্বিত হয়ে য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শুধু এইটুকুই বলতে পারি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সবের মধ্যে দি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জেনেছি সেখানে এক ঈশ্বর আছেন এবং আমি জেনেছি যে বাইবেল হচ্ছে ঈশ্বরের বাক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মনি এমনি ঐ বিষয়গুলি বিশ্বাস করি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আত্মার গভী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সেগুলি অনুভব কর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ঐগুলি জেনেছিলাম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কৃত ধর্ম্মকর্মহেতু নয়…কিন্তু আপনার দয়ানুসার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তীত 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৫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ার এই অভিজ্ঞতা অস্বাভাবিক কিছু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েশির ভাগ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 না সকলে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বীন সুসমাচার প্রচারকেরা এই একই রকমের অভিজ্ঞতার মধ্যে দিয়ে গি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া আমার অভিজ্ঞতাকে কিছুটা অস্বাভাবিক করেছে তা হল এই যে আমি এর মধ্যে দিয়ে গিয়েছিলাম এবং এমনকী ঈশ্বর ও বাইবেলে আগের চেয়েও বেশি বিশ্বাস রেখে আমি এর থেকে বেড়িয়ে আসতে পেরেছিলাম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কিন্তু এই বিষয়ে যাওয়ার আগে আমি </w:t>
      </w:r>
      <w:r>
        <w:rPr>
          <w:rFonts w:cs="Times New Roman" w:ascii="Times New Roman" w:hAnsi="Times New Roman"/>
          <w:b/>
          <w:i/>
        </w:rPr>
        <w:t>The Fall of the Evangelical Nation:  The Surprising Crisis Inside the Church</w:t>
      </w:r>
      <w:r>
        <w:rPr>
          <w:rFonts w:cs="Times New Roman" w:ascii="Times New Roman" w:hAnsi="Times New Roman"/>
        </w:rPr>
        <w:t xml:space="preserve"> (HarperOne, 2008)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বইটির লেখিক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িনি উইকারের মন্তব্য উল্লেখ কর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েরিকাতে সুসমাচার প্রচারমূলক খ্রীষ্ট বিশ্বাস মৄতপ্রায় হইয়া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আজকের মহান সুসমাচার প্রচারমূলক আন্দোলন সর্বাগ্রভাগ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প্রথম সারিত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ন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াহারা যৎসামান্য অবশিষ্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েষপ্রান্তে স্পষ্ট হইতে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ার যেইভাবে পছন্দ সেইভাবেই ইহার প্রতি দেখু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মনপরিবর্ত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ব্যাপ্তিষ্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সদস্যতা…দান…উপস্থিতি…সমস্তই নিম্নমূখী এবং পতিত </w:t>
      </w:r>
      <w:r>
        <w:rPr>
          <w:rFonts w:cs="Times New Roman" w:ascii="Times New Roman" w:hAnsi="Times New Roman"/>
          <w:sz w:val="20"/>
          <w:szCs w:val="20"/>
        </w:rPr>
        <w:t>(ibid., introduction, p. ix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র তিনি এই বিবৃতিকে সত্য ঘটনা এবং পরিসংখ্যান দ্বারা প্রতিষ্ঠিত করেছেন যা ভুল প্রমাণ করা অসম্ভ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মি বইটি পড়েছি তখন বাধ্য হয়েছি তার মৌলিক তত্ত্বের সঙ্গে একমত হতে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আমাদের মন্ডলীগুলি এক গভীর সমস্যার মধ্যে রয়েছ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ন্তু এটা কোন নতুন কথা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ষাট বছর আগেই ডঃ এ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টোজ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রপর অনেকবার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মন্ডলীর সমস্যাগুলির বিষয়ে লিখে গ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দাহরনস্বরূপ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টোজার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মস্ত সুসমাচার প্রচারমূলক খ্রীষ্ট বিশ্বাসীগণ অধিক মাত্রায় আধ্যাত্মিক উন্নতিসাধক খ্রীষ্টবিশ্বাসীদের নিকট প্রতিকূ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এবং আমি কোনভাবেই আধুনিকতা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উদারতাবাদ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বিষয়ে চিন্তা করিতেছি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আমি বরং বুঝাইতে চাই যে বাইবেল বিশ্বাসী জনসাধারন অধিকতর ইচ্ছুক হইয়া গোঁড়ামী বহন করে…আমরা মনপরিবর্তন করি দূর্বল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নিষ্ফ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জরাজীর্ণ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ধরনের খ্রীষ্ট বিশ্বাসীদের যাহারা সামান্য পরিমানে নতুন নিয়মের সাদৃশ্য বহন করে…স্পষ্টতই আমরা যেন অবশ্যই উত্তম খ্রীষ্টবিশ্বাসী উৎপন্ন করি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</w:rPr>
        <w:t>Of God and Men,</w:t>
      </w:r>
      <w:r>
        <w:rPr>
          <w:rFonts w:cs="Times New Roman" w:ascii="Times New Roman" w:hAnsi="Times New Roman"/>
          <w:sz w:val="20"/>
          <w:szCs w:val="20"/>
        </w:rPr>
        <w:t xml:space="preserve"> Christian Publications, 1960, pp. 12, 13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তার নিজের জীবিতকা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টোজারকে একজন ভাববাদী বলা হত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ত বেশি বিভ্রান্তি এবং ধর্ম্মভ্রষ্টতার মধ্যে আমরা কিভাবে একটা প্রেমপূর্ণ মন্ডলী পেতে পার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াদের অবশ্যই শুরু করতে হবে সেইখান থেকে যেখান থেকে বাইবেল শুরু করেছে – মন পরিবর্তনের সঙ্গে থে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পরিত্রাণপ্রাপ্ত লোকেদের দ্বারা গঠিত কোন প্রেমপূর্ণ মন্ডলী আপনি কখনই পেতে পার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্রকৃত মন পরিবর্তন হচ্ছে একটা মৌলিক ঘট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িখ্যাত ব্রিটিশ প্রচার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মার্টিন লয়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্‍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খ্রীষ্টবিশ্বাসীতে পরিনত হওয়া হইতেছে একটি সন্ধিক্ষ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কটি সংকটকালীন ঘটনা…যাহাকে নূতন নিয়মে এমন ভাষায় বর্ণনা করা হইয়াছে যেন এক নতুনজন্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া নতুন সৃষ্ট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থবা এক নতুন আরম্ভ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াহা অপেক্ষাও বেশি হইল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ইহা সেস্থানে বর্ণনা করা হইয়াছিল যেন উহা ছিল একটি অতিপ্রাকৃত কার্য্য যাহা ঈশ্বর নিজে গঠন করিয়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ুলনামূলকভাবে যেন মৃত আত্মাকে জীবিত করা হইয়াছে…তাঁহার পুত্র যীশু খ্রীষ্টের মধ্যে এবং মাধ্যমে </w:t>
      </w:r>
      <w:r>
        <w:rPr>
          <w:rFonts w:cs="Times New Roman" w:ascii="Times New Roman" w:hAnsi="Times New Roman"/>
          <w:sz w:val="20"/>
          <w:szCs w:val="20"/>
        </w:rPr>
        <w:t xml:space="preserve">(Martyn Lloyd-Jones, M.D., </w:t>
      </w:r>
      <w:r>
        <w:rPr>
          <w:rFonts w:cs="Times New Roman" w:ascii="Times New Roman" w:hAnsi="Times New Roman"/>
          <w:b/>
          <w:i/>
          <w:sz w:val="20"/>
          <w:szCs w:val="20"/>
        </w:rPr>
        <w:t>Evangelistic Sermons,</w:t>
      </w:r>
      <w:r>
        <w:rPr>
          <w:rFonts w:cs="Times New Roman" w:ascii="Times New Roman" w:hAnsi="Times New Roman"/>
          <w:sz w:val="20"/>
          <w:szCs w:val="20"/>
        </w:rPr>
        <w:t xml:space="preserve"> The Banner of Truth Trust, 1990, p. 166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এবং এটা আমাদের ফিরিয়ে নিয়ে যাচ্ছে আমাদের পাঠ্যাংশ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যে কেহ বিশ্বাস করে যে যীশুই সেই খ্রীষ্ট সে ঈশ্বর হইতে জাত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 xml:space="preserve">এবং যে কেহ জন্মদাতাকে প্রেম করে সে তাঁহা হইতে জাত ব্যক্তিকেও প্রেম কর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১ম যোহন ৫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  <w:b/>
          <w:b/>
        </w:rPr>
      </w:pPr>
      <w:r>
        <w:rPr>
          <w:rFonts w:ascii="Vrinda" w:hAnsi="Vrinda" w:cs="Vrinda"/>
          <w:b/>
          <w:b/>
        </w:rPr>
        <w:t>১</w:t>
      </w:r>
      <w:r>
        <w:rPr>
          <w:rFonts w:cs="Vrinda" w:ascii="Vrinda" w:hAnsi="Vrinda"/>
          <w:b/>
        </w:rPr>
        <w:t xml:space="preserve">| </w:t>
      </w:r>
      <w:r>
        <w:rPr>
          <w:rFonts w:ascii="Vrinda" w:hAnsi="Vrinda" w:cs="Vrinda"/>
          <w:b/>
          <w:b/>
        </w:rPr>
        <w:t>প্রথম</w:t>
      </w:r>
      <w:r>
        <w:rPr>
          <w:rFonts w:cs="Vrinda" w:ascii="Vrinda" w:hAnsi="Vrinda"/>
          <w:b/>
        </w:rPr>
        <w:t xml:space="preserve">, </w:t>
      </w:r>
      <w:r>
        <w:rPr>
          <w:rFonts w:ascii="Vrinda" w:hAnsi="Vrinda" w:cs="Vrinda"/>
          <w:b/>
          <w:b/>
        </w:rPr>
        <w:t xml:space="preserve">পাঠ্যাংশে “বিশ্বাসণীয়” শব্দের অর্থ কি </w:t>
      </w:r>
      <w:r>
        <w:rPr>
          <w:rFonts w:cs="Vrinda" w:ascii="Vrinda" w:hAnsi="Vrinda"/>
          <w:b/>
        </w:rPr>
        <w:t>|</w:t>
      </w:r>
    </w:p>
    <w:p>
      <w:pPr>
        <w:pStyle w:val="Normal"/>
        <w:rPr>
          <w:rFonts w:ascii="Vrinda" w:hAnsi="Vrinda" w:cs="Vrinda"/>
          <w:b/>
          <w:b/>
        </w:rPr>
      </w:pPr>
      <w:r>
        <w:rPr>
          <w:rFonts w:cs="Vrinda" w:ascii="Vrinda" w:hAnsi="Vrinda"/>
          <w:b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 xml:space="preserve">যে কেহ </w:t>
      </w:r>
      <w:r>
        <w:rPr>
          <w:rFonts w:ascii="Vrinda" w:hAnsi="Vrinda" w:cs="Vrinda"/>
          <w:sz w:val="20"/>
          <w:sz w:val="20"/>
          <w:szCs w:val="20"/>
          <w:u w:val="single"/>
        </w:rPr>
        <w:t>বিশ্বাস করে</w:t>
      </w:r>
      <w:r>
        <w:rPr>
          <w:rFonts w:ascii="Vrinda" w:hAnsi="Vrinda" w:cs="Vrinda"/>
          <w:sz w:val="20"/>
          <w:sz w:val="20"/>
          <w:szCs w:val="20"/>
        </w:rPr>
        <w:t xml:space="preserve"> যে যীশুই সেই খ্রীষ্ট…”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১ম যোহন ৫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 xml:space="preserve">গ্রীক শব্দ </w:t>
      </w:r>
      <w:r>
        <w:rPr>
          <w:rFonts w:ascii="Times New Roman" w:hAnsi="Times New Roman" w:cs="Times New Roman"/>
          <w:sz w:val="24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pisteuōn”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এর অনুবাদ হল “বিশ্বাস কর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ডঃ এ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ট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রবার্টসন বলেছেন যে এটা হল “কেবলমাত্র বুদ্ধিগত দৃঢ়বিশ্বাস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ন্তু যীশু খ্রীষ্টের নিকটে পূর্ণ সমর্পণ…পূর্ণ অনুভূতিতে </w:t>
      </w:r>
      <w:r>
        <w:rPr>
          <w:rFonts w:cs="Times New Roman" w:ascii="Times New Roman" w:hAnsi="Times New Roman"/>
          <w:sz w:val="24"/>
          <w:szCs w:val="24"/>
        </w:rPr>
        <w:t>pisteuōn</w:t>
      </w:r>
      <w:r>
        <w:rPr>
          <w:rFonts w:cs="Vrinda" w:ascii="Vrinda" w:hAnsi="Vrinda"/>
          <w:sz w:val="24"/>
          <w:szCs w:val="24"/>
        </w:rPr>
        <w:t>”</w:t>
      </w:r>
      <w:r>
        <w:rPr>
          <w:rFonts w:cs="Vrinda" w:ascii="Vrinda" w:hAnsi="Vrinda"/>
        </w:rPr>
        <w:t xml:space="preserve"> </w:t>
      </w:r>
      <w:r>
        <w:rPr>
          <w:rFonts w:cs="Times New Roman" w:ascii="Times New Roman" w:hAnsi="Times New Roman"/>
        </w:rPr>
        <w:t xml:space="preserve">(A. T. Robertson, Litt.D., </w:t>
      </w:r>
      <w:r>
        <w:rPr>
          <w:rFonts w:cs="Times New Roman" w:ascii="Times New Roman" w:hAnsi="Times New Roman"/>
          <w:b/>
          <w:i/>
        </w:rPr>
        <w:t>Word Pictures in the New Testament,</w:t>
      </w:r>
      <w:r>
        <w:rPr>
          <w:rFonts w:cs="Times New Roman" w:ascii="Times New Roman" w:hAnsi="Times New Roman"/>
        </w:rPr>
        <w:t xml:space="preserve"> volume VI, Broadman Press, 1953, p. 237; note on I John 5:1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স্ট্রং বলছেন যে </w:t>
      </w:r>
      <w:r>
        <w:rPr>
          <w:rFonts w:ascii="Times New Roman" w:hAnsi="Times New Roman" w:cs="Times New Roman"/>
          <w:sz w:val="24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pisteuōn”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এর মানে হচ্ছে “একজন ব্যক্তির…উ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মধ্যে বিশ্বাস স্থাপন করা” </w:t>
      </w:r>
      <w:r>
        <w:rPr>
          <w:rFonts w:cs="Vrinda" w:ascii="Vrinda" w:hAnsi="Vrinda"/>
        </w:rPr>
        <w:t>(#</w:t>
      </w:r>
      <w:r>
        <w:rPr>
          <w:rFonts w:ascii="Vrinda" w:hAnsi="Vrinda" w:cs="Vrinda"/>
        </w:rPr>
        <w:t>৪১০০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স্পারজিয়ন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পনি পছন্দ করেন এমন যে কোন গ্রীক শব্দকোষের মধ্যে দেখ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আপনি দেখবেন যে </w:t>
      </w:r>
      <w:r>
        <w:rPr>
          <w:rFonts w:cs="Times New Roman" w:ascii="Times New Roman" w:hAnsi="Times New Roman"/>
          <w:sz w:val="24"/>
          <w:szCs w:val="24"/>
        </w:rPr>
        <w:t xml:space="preserve">pisteuōn </w:t>
      </w:r>
      <w:r>
        <w:rPr>
          <w:rFonts w:ascii="Vrinda" w:hAnsi="Vrinda" w:cs="Vrinda"/>
        </w:rPr>
        <w:t>শব্দটি শুধুমাত্র বিশ্বাস করা বোঝায়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রন্তু বোঝায় আস্থা স্থাপন করা…বিশ্বাসের অর্থ হচ্ছে যীশু খ্রীষ্টের উপর আস্থা স্থাপ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ির্ভরতা</w:t>
      </w:r>
      <w:r>
        <w:rPr>
          <w:rFonts w:cs="Vrinda" w:ascii="Vrinda" w:hAnsi="Vrinda"/>
        </w:rPr>
        <w:t>, [</w:t>
      </w:r>
      <w:r>
        <w:rPr>
          <w:rFonts w:ascii="Vrinda" w:hAnsi="Vrinda" w:cs="Vrinda"/>
        </w:rPr>
        <w:t>নয়</w:t>
      </w:r>
      <w:r>
        <w:rPr>
          <w:rFonts w:cs="Vrinda" w:ascii="Vrinda" w:hAnsi="Vrinda"/>
        </w:rPr>
        <w:t>]…</w:t>
      </w:r>
      <w:r>
        <w:rPr>
          <w:rFonts w:ascii="Vrinda" w:hAnsi="Vrinda" w:cs="Vrinda"/>
        </w:rPr>
        <w:t>কোন ধারনাগত বিশ্বাস…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য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আপনার আত্মাকে উদ্ধার করতে পারে না” </w:t>
      </w:r>
      <w:r>
        <w:rPr>
          <w:rFonts w:cs="Times New Roman" w:ascii="Times New Roman" w:hAnsi="Times New Roman"/>
        </w:rPr>
        <w:t xml:space="preserve">(“Faith and Regeneration,” </w:t>
      </w:r>
      <w:r>
        <w:rPr>
          <w:rFonts w:cs="Times New Roman" w:ascii="Times New Roman" w:hAnsi="Times New Roman"/>
          <w:b/>
          <w:i/>
        </w:rPr>
        <w:t>Metropolitan Tabernacle Pulpit,</w:t>
      </w:r>
      <w:r>
        <w:rPr>
          <w:rFonts w:cs="Times New Roman" w:ascii="Times New Roman" w:hAnsi="Times New Roman"/>
        </w:rPr>
        <w:t xml:space="preserve"> number 979, p. 138; note on I John 5:1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ীশুর উপরে দিয়াবলের এক “ধারনাগত” বিশ্বাস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তুন নিয়মের অনেকখানি আপনাকে পড়তে হবে না যখনই আপনি লূকের সেই 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৪১ পদটির অনুরূপ কোন পদ পাব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 xml:space="preserve">আর অনেক লোক হইতে ভূতও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শয়তান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বাহির হই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া চিৎকার কর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হ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পনি ঈশ্বরের পুত্র…কারন তাহারা জানিত যে তিনিই সেই খ্রীষ্ট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লূক 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৪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ই দিয়াবলেরা বুঝতে পেরেছিল যে যীশুই হলেন সেই খ্রীষ্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রা তাঁকে বিশ্বাস কর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োহন আমাদের এই কথা বলছেন না যে শুধু এই </w:t>
      </w:r>
      <w:r>
        <w:rPr>
          <w:rFonts w:ascii="Vrinda" w:hAnsi="Vrinda" w:cs="Vrinda"/>
          <w:u w:val="single"/>
        </w:rPr>
        <w:t>সত্যে</w:t>
      </w:r>
      <w:r>
        <w:rPr>
          <w:rFonts w:ascii="Vrinda" w:hAnsi="Vrinda" w:cs="Vrinda"/>
        </w:rPr>
        <w:t xml:space="preserve"> বিশ্বাস কর যে যীশুই হলেন সেই খ্রী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মশীহ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আমাদের খ্রীষ্টে বিশ্বাস স্থাপন করতে বলছেন – </w:t>
      </w:r>
      <w:r>
        <w:rPr>
          <w:rFonts w:cs="Times New Roman" w:ascii="Times New Roman" w:hAnsi="Times New Roman"/>
          <w:sz w:val="24"/>
          <w:szCs w:val="24"/>
        </w:rPr>
        <w:t>pisteuōn</w:t>
      </w:r>
      <w:r>
        <w:rPr>
          <w:rFonts w:cs="Vrinda" w:ascii="Vrinda" w:hAnsi="Vrinda"/>
          <w:sz w:val="24"/>
          <w:szCs w:val="24"/>
        </w:rPr>
        <w:t xml:space="preserve"> -</w:t>
      </w:r>
      <w:r>
        <w:rPr>
          <w:rFonts w:cs="Vrinda" w:ascii="Vrinda" w:hAnsi="Vrinda"/>
        </w:rPr>
        <w:t xml:space="preserve"> “</w:t>
      </w:r>
      <w:r>
        <w:rPr>
          <w:rFonts w:ascii="Vrinda" w:hAnsi="Vrinda" w:cs="Vrinda"/>
        </w:rPr>
        <w:t>যীশুকে এবং তাঁহার উপরে বিশ্বাস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হার উপর নির্ভর করুন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্পারজিয়ন পিত্তলের সাপের বিষয়ে আরও কিছু বলে গ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াপেরা সব ইস্রায়েলীয়দের দংশন কর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দের মেরে ফেল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মোশিকে বলেছিলেন পিত্তলের একটি সাপ প্রস্তুত করতে এবং সেটাকে একটা স্তম্ভের উপরে ঝোলা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ারা সাপেদের দ্বারা দংশিত হয়েছিল এবং মারা যেতে বসেছিল শুধু তাদেরই পিত্তলের সাপের প্রতি দৃষ্টিপাত করতে হয়েছিল আরোগ্যলাভ করা এবং বেঁচে থাকা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কিভাবে পরিত্রাণ পেয়েছি তা ব্যাখ্যা করার জন্য যোহন 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৪</w:t>
      </w:r>
      <w:r>
        <w:rPr>
          <w:rFonts w:cs="Vrinda" w:ascii="Vrinda" w:hAnsi="Vrinda"/>
        </w:rPr>
        <w:t>,</w:t>
      </w:r>
      <w:r>
        <w:rPr>
          <w:rFonts w:ascii="Vrinda" w:hAnsi="Vrinda" w:cs="Vrinda"/>
        </w:rPr>
        <w:t>১৫ পদে যীশু সেই গল্পটি ব্যবহা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্পারজিয়ন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যীশুতে বিশ্বাস করা হল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কেবলমাত্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বিশ্বাসের চোখে তাঁর প্রতি তাক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ত্মায় তাঁর উপর নির্ভর করা</w:t>
      </w:r>
      <w:r>
        <w:rPr>
          <w:rFonts w:cs="Vrinda" w:ascii="Vrinda" w:hAnsi="Vrinda"/>
        </w:rPr>
        <w:t xml:space="preserve">|” </w:t>
      </w:r>
      <w:r>
        <w:rPr>
          <w:rFonts w:cs="Times New Roman" w:ascii="Times New Roman" w:hAnsi="Times New Roman"/>
        </w:rPr>
        <w:t>(ibid., p. 140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বিশ্বাস কত কম সেটা কোন ব্যাপার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যদি যীশুর প্রতি তাকান এবং কেবল তাঁকেই বিশ্বাস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প্রতিটি ক্ষেত্রেই আপনার বিশ্বাস দেখায় যে আপনি পুনঃজন্মপ্রাপ্ত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যে কেহ বিশ্বাস করে যে যীশুই সেই খ্রীষ্ট…”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১ম যোহন ৫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432" w:hanging="432"/>
        <w:rPr>
          <w:rFonts w:ascii="Vrinda" w:hAnsi="Vrinda" w:cs="Vrinda"/>
          <w:b/>
          <w:b/>
        </w:rPr>
      </w:pPr>
      <w:r>
        <w:rPr>
          <w:rFonts w:ascii="Vrinda" w:hAnsi="Vrinda" w:cs="Vrinda"/>
          <w:b/>
          <w:b/>
        </w:rPr>
        <w:t>২</w:t>
      </w:r>
      <w:r>
        <w:rPr>
          <w:rFonts w:cs="Vrinda" w:ascii="Vrinda" w:hAnsi="Vrinda"/>
          <w:b/>
        </w:rPr>
        <w:t xml:space="preserve">| </w:t>
      </w:r>
      <w:r>
        <w:rPr>
          <w:rFonts w:ascii="Vrinda" w:hAnsi="Vrinda" w:cs="Vrinda"/>
          <w:b/>
          <w:b/>
        </w:rPr>
        <w:t>দ্বিতীয়</w:t>
      </w:r>
      <w:r>
        <w:rPr>
          <w:rFonts w:cs="Vrinda" w:ascii="Vrinda" w:hAnsi="Vrinda"/>
          <w:b/>
        </w:rPr>
        <w:t xml:space="preserve">, </w:t>
      </w:r>
      <w:r>
        <w:rPr>
          <w:rFonts w:ascii="Vrinda" w:hAnsi="Vrinda" w:cs="Vrinda"/>
          <w:b/>
          <w:b/>
        </w:rPr>
        <w:t>যে কেউ যীশুকে বিশ্বাস করে সে নতুন জন্মপ্রাপ্ত</w:t>
      </w:r>
      <w:r>
        <w:rPr>
          <w:rFonts w:cs="Vrinda" w:ascii="Vrinda" w:hAnsi="Vrinda"/>
          <w:b/>
        </w:rPr>
        <w:t xml:space="preserve">, </w:t>
      </w:r>
      <w:r>
        <w:rPr>
          <w:rFonts w:ascii="Vrinda" w:hAnsi="Vrinda" w:cs="Vrinda"/>
          <w:b/>
          <w:b/>
        </w:rPr>
        <w:t xml:space="preserve">ঈশ্বর থেকে জাত </w:t>
      </w:r>
      <w:r>
        <w:rPr>
          <w:rFonts w:cs="Vrinda" w:ascii="Vrinda" w:hAnsi="Vrinda"/>
          <w:b/>
        </w:rPr>
        <w:t>|</w:t>
      </w:r>
    </w:p>
    <w:p>
      <w:pPr>
        <w:pStyle w:val="Normal"/>
        <w:rPr>
          <w:rFonts w:ascii="Vrinda" w:hAnsi="Vrinda" w:cs="Vrinda"/>
          <w:b/>
          <w:b/>
          <w:color w:val="FF0000"/>
        </w:rPr>
      </w:pPr>
      <w:r>
        <w:rPr>
          <w:rFonts w:cs="Vrinda" w:ascii="Vrinda" w:hAnsi="Vrinda"/>
          <w:b/>
          <w:color w:val="FF000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ারা যীশুকে বিশ্বাস করেন না এমন অনেকে </w:t>
      </w:r>
      <w:r>
        <w:rPr>
          <w:rFonts w:ascii="Vrinda" w:hAnsi="Vrinda" w:cs="Vrinda"/>
          <w:u w:val="single"/>
        </w:rPr>
        <w:t>বলেন</w:t>
      </w:r>
      <w:r>
        <w:rPr>
          <w:rFonts w:ascii="Vrinda" w:hAnsi="Vrinda" w:cs="Vrinda"/>
        </w:rPr>
        <w:t xml:space="preserve"> যে তারা নতুন জন্মপ্রাপ্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অন্য কিছুর উপরে বিশ্বাস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লিনা এবং আমার সঙ্গে ডঃ কেগান একবার সানদিয়াগোর কাছে একটি সমাধি সভায়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ফিরে আসার পথে আমরা ক্যালিফোর্‍নিয়ার বৃহত্তম সাউদার্ণ ব্যাপটিষ্ট মন্ডলীতে দাঁড়িয়ে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খন শনিবারের সান্ধ্য সভা সবেমাত্র শেষ হচ্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মরা বেড়িয়ে আসছিলাম আমি একটি যুবতী মেয়েকে দেখলাম যিনি সেখানকার একজন প্রহরী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তাকে প্রশ্ন করেছিলাম যে তিনি খ্রীষ্ট বিশ্বাসী কি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ত্তরে তিনি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খ্রীষ্ট বিশ্বাসী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মি তাকে জিজ্ঞাসা করেছিলাম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পনি কিভাবে খ্রীষ্ট বিশ্বাসী হলেন</w:t>
      </w:r>
      <w:r>
        <w:rPr>
          <w:rFonts w:cs="Vrinda" w:ascii="Vrinda" w:hAnsi="Vrinda"/>
        </w:rPr>
        <w:t xml:space="preserve">?” </w:t>
      </w:r>
      <w:r>
        <w:rPr>
          <w:rFonts w:ascii="Vrinda" w:hAnsi="Vrinda" w:cs="Vrinda"/>
        </w:rPr>
        <w:t>তিনি বল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 সারা জীবন ধরে এই মন্ডলীর একজন সদস্য হয়ে আছি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মি বললাম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ার মনে হয় না যে আপনি আমার প্রশ্নটি বুঝতে পে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জিজ্ঞাসা করেছি ‘আপনি কিভাবে একজন খ্রীষ্ট বিশ্বাসীতে পরিনত হলেন</w:t>
      </w:r>
      <w:r>
        <w:rPr>
          <w:rFonts w:cs="Vrinda" w:ascii="Vrinda" w:hAnsi="Vrinda"/>
        </w:rPr>
        <w:t xml:space="preserve">?’” </w:t>
      </w:r>
      <w:r>
        <w:rPr>
          <w:rFonts w:ascii="Vrinda" w:hAnsi="Vrinda" w:cs="Vrinda"/>
        </w:rPr>
        <w:t>তিনি এবার বল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 ব্যাপ্তিস্ম নিয়েছি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ম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বার তাকে বললাম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কিন্তু </w:t>
      </w:r>
      <w:r>
        <w:rPr>
          <w:rFonts w:ascii="Vrinda" w:hAnsi="Vrinda" w:cs="Vrinda"/>
          <w:u w:val="single"/>
        </w:rPr>
        <w:t>কিভাবে</w:t>
      </w:r>
      <w:r>
        <w:rPr>
          <w:rFonts w:ascii="Vrinda" w:hAnsi="Vrinda" w:cs="Vrinda"/>
        </w:rPr>
        <w:t xml:space="preserve"> আপনি একজন </w:t>
      </w:r>
      <w:r>
        <w:rPr>
          <w:rFonts w:ascii="Vrinda" w:hAnsi="Vrinda" w:cs="Vrinda"/>
          <w:u w:val="single"/>
        </w:rPr>
        <w:t>খ্রীষ্ট বিশ্বাসীতে</w:t>
      </w:r>
      <w:r>
        <w:rPr>
          <w:rFonts w:ascii="Vrinda" w:hAnsi="Vrinda" w:cs="Vrinda"/>
        </w:rPr>
        <w:t xml:space="preserve"> পরিনত হলেন</w:t>
      </w:r>
      <w:r>
        <w:rPr>
          <w:rFonts w:cs="Vrinda" w:ascii="Vrinda" w:hAnsi="Vrinda"/>
        </w:rPr>
        <w:t xml:space="preserve">?”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প্রতি সপ্তাহে আমি মন্ডলীতে আসি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মি দুঃখিত মনে চলে এস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েই হতভাগ্য যুবতী মহিলাকে দিয়ে যীশুর সম্বন্ধে এমনকী </w:t>
      </w:r>
      <w:r>
        <w:rPr>
          <w:rFonts w:ascii="Vrinda" w:hAnsi="Vrinda" w:cs="Vrinda"/>
          <w:u w:val="single"/>
        </w:rPr>
        <w:t>একটি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শব্দও</w:t>
      </w:r>
      <w:r>
        <w:rPr>
          <w:rFonts w:ascii="Vrinda" w:hAnsi="Vrinda" w:cs="Vrinda"/>
        </w:rPr>
        <w:t xml:space="preserve"> বলানো গেল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মস্ত পৃথিবীব্যাপী লোক সেই বিশাল ব্যাপটিষ্ট মন্ডলীর পালককে চেন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যুবতীটি সেই পালকের প্রচার সারা জীবনভর শুনে আস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বুও তিনি নতুন জন্মের বিষয়ে নীকদীমের মতনই অজ্ঞ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যীশুকে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এই সকল কী প্রকারে হইতে পারে</w:t>
      </w:r>
      <w:r>
        <w:rPr>
          <w:rFonts w:cs="Vrinda" w:ascii="Vrinda" w:hAnsi="Vrinda"/>
        </w:rPr>
        <w:t>?” (</w:t>
      </w:r>
      <w:r>
        <w:rPr>
          <w:rFonts w:ascii="Vrinda" w:hAnsi="Vrinda" w:cs="Vrinda"/>
        </w:rPr>
        <w:t>যোহন 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৯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ঈশ্বর আমাদের সাহায্য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শ্চর্য্যের কিছু নেই যে খ্রীষ্টিনি উইকার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েরিকাতে সুসমাচার প্রচারমূলক খ্রীষ্ট বিশ্বাস মৄতপ্রায় হইয়াছ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কোন আশ্চর্য্য নয় যে ডঃ টোজার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সমস্ত সুসমাচার প্রচারমূলক খ্রীষ্ট বিশ্বাসীগণ অধিক মাত্রায় আধ্যাত্মিক উন্নতিসাধক খ্রীষ্টবিশ্বাসীদের নিকট প্রতিকূল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যীশুর প্রতি বিশ্বাস ব্যতিত আপনি সেই হতভাগ্য যুবতী মহিলার মতনই হারানো মানুষ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আজীবনকাল ধরে সেই বিশাল সাউদার্ণ ব্যাপটিষ্ট মন্ডলীর সদস্যা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ও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ন্ডলীর সদস্যপদে বিশ্বাস কর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্যাপ্তিস্ম বিশ্বাস কর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র নিজের ভালটায় বিশ্বাস কর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বং আপনি যাই করুন না 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আবেগভরা অনুভূতিতে বিশ্বাস কর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কে বিশ্বাস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্রুশের উপর খ্রীষ্ট যে রক্ত প্রবাহিত করেছেন তার দ্বারা নিজের সমস্ত পাপ ধুয়ে দিয়ে শুচি হয়ে যা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েমন স্পারজিয়ন প্রায়ই বলত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খ্রীষ্টের উপর সোজাভাবে শুয়ে পড়ুন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খ্রীষ্টের প্রতি তাক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কে বিশ্বাস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ের প্রতি দৃষ্টিপাত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কোন কঠিন কাজ ন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েমনভাবে ইস্রায়েলীয়েরা পিত্তলের সাপের প্রতি দৃষ্টিপাত করেছিলেন আর আরোগ্যপ্রাপ্ত হয়েছিলেন তেমনভাবেই আপনি খ্রীষ্টের প্রতি দৃষ্টিপাত করু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দেখ এবং জীবিত হ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ভ্রা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জীবিত হও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খন যীশুর প্রতি দেখ এবং জীবিত হও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ইহা তাঁহার বাক্যে লিপিবদ্ধ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াল্লেলূইয়া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ইহা শুধুমাত্র যে আপনি দেখুন এবং জীবিত হন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/>
        <w:t>(“Look and Live” by William A. Ogden, 1841-1897)</w:t>
      </w:r>
      <w:r>
        <w:rPr>
          <w:rFonts w:cs="Vrinda" w:ascii="Vrinda" w:hAnsi="Vrinda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080" w:hanging="1080"/>
        <w:rPr>
          <w:rFonts w:ascii="Vrinda" w:hAnsi="Vrinda" w:cs="Vrinda"/>
          <w:b/>
          <w:b/>
        </w:rPr>
      </w:pPr>
      <w:r>
        <w:rPr>
          <w:rFonts w:ascii="Vrinda" w:hAnsi="Vrinda" w:cs="Vrinda"/>
          <w:b/>
          <w:b/>
        </w:rPr>
        <w:t>৩</w:t>
      </w:r>
      <w:r>
        <w:rPr>
          <w:rFonts w:cs="Vrinda" w:ascii="Vrinda" w:hAnsi="Vrinda"/>
          <w:b/>
        </w:rPr>
        <w:t xml:space="preserve">| </w:t>
      </w:r>
      <w:r>
        <w:rPr>
          <w:rFonts w:ascii="Vrinda" w:hAnsi="Vrinda" w:cs="Vrinda"/>
          <w:b/>
          <w:b/>
        </w:rPr>
        <w:t>তৃতীয়</w:t>
      </w:r>
      <w:r>
        <w:rPr>
          <w:rFonts w:cs="Vrinda" w:ascii="Vrinda" w:hAnsi="Vrinda"/>
          <w:b/>
        </w:rPr>
        <w:t xml:space="preserve">, </w:t>
      </w:r>
      <w:r>
        <w:rPr>
          <w:rFonts w:ascii="Vrinda" w:hAnsi="Vrinda" w:cs="Vrinda"/>
          <w:b/>
          <w:b/>
        </w:rPr>
        <w:t xml:space="preserve">নতুন জন্মে কি প্রবাহিত হয় </w:t>
      </w:r>
      <w:r>
        <w:rPr>
          <w:rFonts w:cs="Vrinda" w:ascii="Vrinda" w:hAnsi="Vrinda"/>
          <w:b/>
        </w:rPr>
        <w:t>|</w:t>
      </w:r>
    </w:p>
    <w:p>
      <w:pPr>
        <w:pStyle w:val="Normal"/>
        <w:rPr>
          <w:rFonts w:ascii="Vrinda" w:hAnsi="Vrinda" w:cs="Vrinda"/>
          <w:b/>
          <w:b/>
        </w:rPr>
      </w:pPr>
      <w:r>
        <w:rPr>
          <w:rFonts w:cs="Vrinda" w:ascii="Vrinda" w:hAnsi="Vrinda"/>
          <w:b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যে কেহ বিশ্বাস করে যে যীশুই সেই খ্রীষ্ট সে ঈশ্বর হইতে জাত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  <w:u w:val="single"/>
        </w:rPr>
        <w:t>এবং যে কেহ জন্মদাতাকে প্রেম করে সে তাঁহা হইতে জাত ব্যক্তিকেও প্রেম করে</w:t>
      </w:r>
      <w:r>
        <w:rPr>
          <w:rFonts w:ascii="Vrinda" w:hAnsi="Vrinda" w:cs="Vrinda"/>
          <w:sz w:val="20"/>
          <w:sz w:val="20"/>
          <w:szCs w:val="20"/>
        </w:rPr>
        <w:t xml:space="preserve">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১ম যোহন ৫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eastAsia="MS Mincho;ＭＳ 明朝" w:cs="Vrinda"/>
          <w:sz w:val="20"/>
          <w:szCs w:val="20"/>
        </w:rPr>
      </w:pPr>
      <w:r>
        <w:rPr>
          <w:rFonts w:eastAsia="MS Mincho;ＭＳ 明朝"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পাঠ্যাংশের দ্বিতীয়ার্দ্ধের দিকে লক্ষ্য করুন</w:t>
      </w:r>
      <w:r>
        <w:rPr>
          <w:rFonts w:cs="Vrinda" w:ascii="Vrinda" w:hAnsi="Vrinda"/>
        </w:rPr>
        <w:t>, “…</w:t>
      </w:r>
      <w:r>
        <w:rPr>
          <w:rFonts w:ascii="Vrinda" w:hAnsi="Vrinda" w:cs="Vrinda"/>
        </w:rPr>
        <w:t xml:space="preserve">এবং যে কেহ জন্মদাতাকে প্রেম করে সে তাঁহা হইতে জাত ব্যক্তিকেও প্রেম কর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ম যোহন ৫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মন্ডলীর ভাই ও বোনদেরকে ভালবাসাই হচ্ছে নতুন জন্মের বহিঃপ্রকাশ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হ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কৃত মন পরিবর্তনের পরীক্ষা এটাই হল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তাদেরকেও ভালবাসব যারা প্রকৃতভাবে মন পরিবর্তন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জে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ভার্‍নন ম্যাকগী বলেছেন য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যখন আপনি প্রভু যীশু খ্রীষ্টকে বিশ্বাস করেন আপনার নতুন জন্মপ্রাপ্তি ঘটে…এবং তার প্রমাণ হল যে আপনি ঈশ্বরকে ভালবাস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পনি ভালবাসেন আপনার পিতাক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ঈশ্বর</w:t>
      </w:r>
      <w:r>
        <w:rPr>
          <w:rFonts w:cs="Vrinda" w:ascii="Vrinda" w:hAnsi="Vrinda"/>
        </w:rPr>
        <w:t xml:space="preserve">] – </w:t>
      </w:r>
      <w:r>
        <w:rPr>
          <w:rFonts w:ascii="Vrinda" w:hAnsi="Vrinda" w:cs="Vrinda"/>
        </w:rPr>
        <w:t xml:space="preserve">তিনি আপনাকে জন্ম দিয়েছেন – এবং আপনি তাঁর অন্যান্য সন্তান সন্ততিদেরও ভালবাসতে যাচ্ছেন কারণ তারা আপনারই ভাই এবং বোন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ru the Bible,</w:t>
      </w:r>
      <w:r>
        <w:rPr>
          <w:rFonts w:cs="Times New Roman" w:ascii="Times New Roman" w:hAnsi="Times New Roman"/>
        </w:rPr>
        <w:t xml:space="preserve"> Thomas Nelson, 1983; note on I John 5:1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দৃঢ়প্রত্যয়ী যে এটাই হল প্রধান কারণ যে আমাদের মন্ডলীগুলির মধ্যে এত বেশি ঝগড়া হচ্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ত বেশি ভাঙ্গন ধর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ত বেশি মন্ডলী ত্যাগের ঘটনা ঘট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শেষ করে যুবকদের মধ্যে</w:t>
      </w:r>
      <w:r>
        <w:rPr>
          <w:rFonts w:cs="Vrinda" w:ascii="Vrinda" w:hAnsi="Vrinda"/>
        </w:rPr>
        <w:t xml:space="preserve">| </w:t>
      </w:r>
      <w:hyperlink r:id="rId2">
        <w:r>
          <w:rPr>
            <w:rStyle w:val="InternetLink"/>
            <w:rFonts w:ascii="Vrinda" w:hAnsi="Vrinda" w:cs="Vrinda"/>
          </w:rPr>
          <w:t>ডঃ তিমথী লিন</w:t>
        </w:r>
      </w:hyperlink>
      <w:r>
        <w:rPr>
          <w:rFonts w:ascii="Vrinda" w:hAnsi="Vrinda" w:cs="Vrinda"/>
        </w:rPr>
        <w:t xml:space="preserve"> অনেক বছর ধরে পালক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একটি মন্ডলী সম্বন্ধে লিখেছিলেন যেটা বহু সমস্যার সন্মুখীন হয়েছিল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 xml:space="preserve">অনেকেই সে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নির্দ্দিষ্ট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ধর্মসভায় নিজেকে খ্রীষ্ট বিশ্বাসী বলে দাবী করতেন কিন্তু তাদের কোন অনন্তজীবন ছিল ন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ারা সুযোগসুবিধা আদায়ের জন্য লড়াই করেছেন কিন্তু দায়িত্বপালন থেকে সরে এসে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সেই ধরনের সদস্যেরা মন্ডলীর সেবাকাজ পরিচালনার পক্ষে অনুপযুক্ত…দূর্ভাগ্যবশতঃ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লোকেরা প্রায়ই পচনশীল জীবনকোষগুলিক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অপরিত্রাণপ্রাপ্ত ব্যক্তি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খৃষ্টের দেহের মধ্যে প্রবেশের অনুমতি দিয়ে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এটাই হল কারণ যে কেন…আজকের মন্ডলীগুলি প্রান্তিক রোগে ভুগছে </w:t>
      </w:r>
      <w:r>
        <w:rPr>
          <w:rFonts w:cs="Times New Roman" w:ascii="Times New Roman" w:hAnsi="Times New Roman"/>
          <w:sz w:val="20"/>
          <w:szCs w:val="20"/>
        </w:rPr>
        <w:t xml:space="preserve">(Timothy Lin, Ph.D., </w:t>
      </w:r>
      <w:r>
        <w:rPr>
          <w:rFonts w:cs="Times New Roman" w:ascii="Times New Roman" w:hAnsi="Times New Roman"/>
          <w:b/>
          <w:i/>
          <w:sz w:val="20"/>
          <w:szCs w:val="20"/>
        </w:rPr>
        <w:t>The Secret of Church Growth,</w:t>
      </w:r>
      <w:r>
        <w:rPr>
          <w:rFonts w:cs="Times New Roman" w:ascii="Times New Roman" w:hAnsi="Times New Roman"/>
          <w:sz w:val="20"/>
          <w:szCs w:val="20"/>
        </w:rPr>
        <w:t xml:space="preserve"> FCBC, 1992, pp. 38-40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ডঃ লয়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্‍সও এই সমস্যা উপলব্ধি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েহেতু লোকেরা মন্ডলীর সদস্য এবং তাহারা নিয়মিতভাবে মন্ডলীতে উপস্থিত থাকেন সেহেতু তাহারা নিশ্চয়ই খ্রীষ্ট বিশ্বাসী হইবেন এইরকমের একটি ধারনা সর্বাপেক্ষা মারাত্মক এক স্বতঃসিদ্ধ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আমি এই ইঙ্গিত দিতেছি যে ইহা হইল প্রধানতঃ আজকের দিনের মন্ডলী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মন্দ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অবস্থার বিবরণ </w:t>
      </w:r>
      <w:r>
        <w:rPr>
          <w:rFonts w:cs="Times New Roman" w:ascii="Times New Roman" w:hAnsi="Times New Roman"/>
          <w:sz w:val="20"/>
          <w:szCs w:val="20"/>
        </w:rPr>
        <w:t xml:space="preserve">(Martyn Lloyd-Jones, M.D., </w:t>
      </w:r>
      <w:r>
        <w:rPr>
          <w:rFonts w:cs="Times New Roman" w:ascii="Times New Roman" w:hAnsi="Times New Roman"/>
          <w:b/>
          <w:i/>
          <w:sz w:val="20"/>
          <w:szCs w:val="20"/>
        </w:rPr>
        <w:t>Preaching and Preachers,</w:t>
      </w:r>
      <w:r>
        <w:rPr>
          <w:rFonts w:cs="Times New Roman" w:ascii="Times New Roman" w:hAnsi="Times New Roman"/>
          <w:sz w:val="20"/>
          <w:szCs w:val="20"/>
        </w:rPr>
        <w:t xml:space="preserve"> Zondervan Publishing House, 1981 edition, p. 149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োন প্রশ্ন জিজ্ঞাসা করা ছাড়াই হারানো লোকেরা প্রায় সমস্ত ব্যাপটিষ্ট এবং সুসমাচার প্রচারমূলক মন্ডলীর সদস্য হয়ে যে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অবিলম্বে গ্রহণ করা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বেশির ভাগই প্রকৃত খ্রীষ্ট বিশ্বাসী হয়ে ওঠ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মন ডঃ লিন এইভাবে দেখিয়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“খ্রীষ্ট বিশ্বাসী বলিয়া দাবি করে কিন্তু তাহাদের অনন্ত জীবন না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 xml:space="preserve">অবশ্যই তিনি বোঝাতে চেয়েছিলেন যে তাদের কোন </w:t>
      </w:r>
      <w:r>
        <w:rPr>
          <w:rFonts w:cs="Times New Roman" w:ascii="Times New Roman" w:hAnsi="Times New Roman"/>
          <w:i/>
          <w:sz w:val="24"/>
          <w:szCs w:val="24"/>
        </w:rPr>
        <w:t>zōē aiōnio</w:t>
      </w:r>
      <w:r>
        <w:rPr>
          <w:rFonts w:cs="Times New Roman" w:ascii="Times New Roman" w:hAnsi="Times New Roman"/>
        </w:rPr>
        <w:t xml:space="preserve"> </w:t>
      </w:r>
      <w:r>
        <w:rPr>
          <w:rFonts w:ascii="Vrinda" w:hAnsi="Vrinda" w:cs="Vrinda"/>
        </w:rPr>
        <w:t>ছিল না – তাদের মধ্যে ঈশ্বরের কোন জীবন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ের জীবন মানুষের মধ্যে তখনই আসে যখন তারা মন পরিবর্তন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মন আমাদের পাঠ্যাংশে বলা হ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“ঈশ্বর হইতে জাত</w:t>
      </w:r>
      <w:r>
        <w:rPr>
          <w:rFonts w:cs="Vrinda" w:ascii="Vrinda" w:hAnsi="Vrinda"/>
        </w:rPr>
        <w:t>,” “</w:t>
      </w:r>
      <w:r>
        <w:rPr>
          <w:rFonts w:ascii="Vrinda" w:hAnsi="Vrinda" w:cs="Vrinda"/>
        </w:rPr>
        <w:t>ঈশ্বর হইতে একজাত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 xml:space="preserve">মহান প্রচারক জর্জ হোয়াইটফিল্ড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৭১৪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৭৭০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পরিত্রাণ পেয়েছিলেন হেনরী স্কাওগেলের লেখা “দ্য লাইফ অফ গড উইদিন দ্য সোল অফ গড” ‌নামের বইটি পড়ার প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ের জীবন লোকেদের পুনঃজন্ম প্রাপ্ত করায় যে মুহূর্ত্তে তারা যীশুতে বিশ্বাস স্থাপন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হয়ত কোন কিছু “অনুভব” করত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অভিজ্ঞ খ্রীষ্ট বিশ্বাসীরা চিনতে পারবেন যে নূতন মন পরিবর্তনকারীদের বিষয়ে কিছু একটা পার্থক্য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ধান পার্থক্যগুলির মধ্যে একটা হল এই যে তারা গভীরভাবে মন্ডলীর অন্যান্য সদস্যদের ভালবাসে যারা “ঈশ্বর হইতে একজাত</w:t>
      </w:r>
      <w:r>
        <w:rPr>
          <w:rFonts w:cs="Vrinda" w:ascii="Vrinda" w:hAnsi="Vrinda"/>
        </w:rPr>
        <w:t xml:space="preserve">,” </w:t>
      </w:r>
      <w:r>
        <w:rPr>
          <w:rFonts w:ascii="Vrinda" w:hAnsi="Vrinda" w:cs="Vrinda"/>
        </w:rPr>
        <w:t>যারা “ঈশ্বর হইতে জাত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তারা অনুভব করতে পারে তাদেরকে যাদের মধ্যে ঈশ্বরের জীবন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মধ্যে খ্রীষ্ট বিশ্বাসীর প্রতি ভালবাসা থাক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ভালবাসা যা হারানো জগৎ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হারানো মন্ডলীর সদস্যে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ুঝতে পা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লয়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্‍স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একে অপরকে প্রকৃত ভালবাসার পূর্বে আমাদের প্রয়োজন আমাদের মধ্যে সেই ঐশ্বরিক স্বভাবটির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e Love of God,</w:t>
      </w:r>
      <w:r>
        <w:rPr>
          <w:rFonts w:cs="Times New Roman" w:ascii="Times New Roman" w:hAnsi="Times New Roman"/>
        </w:rPr>
        <w:t xml:space="preserve"> Crossway, 1994, p. 45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মন প্রেরিত যোহন এই পত্রের গোড়াতেই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মরা জানি যে আমরা মৃত্যু হইতে জীবনে উত্তীর্ণ হইয়া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ারণ আমরা ভ্রাতৃগণকে প্রেম কর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যে কেহ প্রেম না করে সে মৃত্যু মধ্যে থাক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১ম যোহন 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েই ব্যক্তি আত্মিকভাবে মৃত অবস্থায় অবস্থান ক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প্রার্থনা করি যেন আজ সকালে আপনি মৃত্যু থেকে জীবনের প্রতি উত্তীর্ণ হ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র উপরে বিশ্বাস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তে নির্ভর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স্থার সাথে সম্পূর্ণভাবে যীশুর উপরে নির্ভর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রক্ত আপনাকে সব পাপ থেকে শুচী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ৃত্যু থেকে তাঁর পুনরুত্থান আপনাকে জীবন দান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 মুহূর্ত্তে আপনি যীশুর প্রতি ফিরে তাকাবেন এবং শুধুমাত্র তাঁকেই বিশ্বাস করবেন – আপনি মৃত্যু থেকে জীবনে প্রবেশ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মধ্যে যারা যীশুকে বিশ্বাস করেছিলেন তাদের সঙ্গে আপনি পবিত্র প্রেমের দ্বারা আত্মিকভাবে সংযুক্ত হব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17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এবং তারা জানবে আমরা খ্রীষ্ট বিশ্বাসী আমাদের প্রেমের দ্বা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দের প্রেমের দ্বার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17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হ্যা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রা জানবে আমরা খ্রীষ্ট বিশ্বাসী আমাদের প্রেমের দ্বারা</w:t>
      </w:r>
      <w:r>
        <w:rPr>
          <w:rFonts w:cs="Vrinda" w:ascii="Vrinda" w:hAnsi="Vrinda"/>
          <w:sz w:val="20"/>
          <w:szCs w:val="20"/>
        </w:rPr>
        <w:t>|”</w:t>
      </w:r>
    </w:p>
    <w:p>
      <w:pPr>
        <w:pStyle w:val="Normal"/>
        <w:ind w:left="1170" w:hanging="9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Chorus by Peter R. Scholtes, 1938-2009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Verse"/>
        <w:ind w:left="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প্রার্থনা করি যেন খুব দ্রুত সেইরকমটাই আপনার অভিজ্ঞতা হ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কে বিশ্বাস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্রুশের উপর যে রক্ত তিনি প্রবাহিত করেছেন তার দ্বারা তিনি আপনাকে সমস্ত পাপ থেকে শুচী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পনাকে সমস্ত পাপ থেকে উদ্ধার করবেন এবং আপনাকে অনন্ত জীবন দান করবেন – এমনকী ঈশ্বরের জীবনও দান কর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ি পুনঃজন্ম পা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র্দ্ধলোক থেকে জন্মপ্রাপ্ত হব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অলিভার ট্যুইষ্ট” নাটকের একটি দৃশ্যের কথা আপনাদের স্মরণ করিয়ে দিয়ে এই প্রচার আমাকে শেষ করতে দি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লিভার হল ৯ বা ১০ বছর বয়সের ছোট্ট এক শীর্ণ অনাথ বাল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কে জন্ম দেওয়ার পর তার মা মারা গিয়েছিল এবং তার আর অন্য কোন আত্মীয়স্বজন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হল একজন অনাথ বালক – গোটা পৃথিবীতে একেবারে এক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নবিংশ শতাব্দীর ইংল্যান্ডের এক অনাথ আশ্রমে সে থাক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আধপেটা খেয়ে বেঁচে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শ্রমের লোকেরা তাকে রাতের খাবার হিসাবে একটা ছোট বাটিতে করে জলের মত পাতলা জইয়ের তৈরী খাবার প্রতি রাত্রে খেতে দি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লিভারের খাবার টেবিলের অন্য ছেলেরা ফিসফিস করে তাকে বলত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যাও এবং আরও বেশি করে খাবার চাও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শেষ অবধ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দিন খিদের জ্বালায় মরিয়া হ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ছোট বালকটি তার বাটি নিয়ে উঠে দাঁড়া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দায়িত্বপ্রাপ্ত সেই বিশাল চেহারার মোটা লোকটির কাছে গে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োটা লোকটি নিচু হয়ে তার দিকে তাকাল আর জিজ্ঞাসা করল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তুমি কি চাও</w:t>
      </w:r>
      <w:r>
        <w:rPr>
          <w:rFonts w:cs="Vrinda" w:ascii="Vrinda" w:hAnsi="Vrinda"/>
        </w:rPr>
        <w:t xml:space="preserve">?” </w:t>
      </w:r>
      <w:r>
        <w:rPr>
          <w:rFonts w:ascii="Vrinda" w:hAnsi="Vrinda" w:cs="Vrinda"/>
        </w:rPr>
        <w:t>ভীত ও মৃদু গল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লিভার বলল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মহাশ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ুগ্রহ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আর একটু বেশি খাবার চা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মোটা লোকটি বলল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কী</w:t>
      </w:r>
      <w:r>
        <w:rPr>
          <w:rFonts w:cs="Vrinda" w:ascii="Vrinda" w:hAnsi="Vrinda"/>
        </w:rPr>
        <w:t xml:space="preserve">?” </w:t>
      </w:r>
      <w:r>
        <w:rPr>
          <w:rFonts w:ascii="Vrinda" w:hAnsi="Vrinda" w:cs="Vrinda"/>
        </w:rPr>
        <w:t>সেই ছোট্ট বালকটি বলেছিল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মহাশ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ুগ্রহ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আর একটু বেশি খাবার চা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মোটা লোকটি তীক্ষ্ণস্বরে বলে উঠল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কী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ুমি আরও বেশি চাও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রো বেশ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ুমি আরও বেশি চাও</w:t>
      </w:r>
      <w:r>
        <w:rPr>
          <w:rFonts w:cs="Vrinda" w:ascii="Vrinda" w:hAnsi="Vrinda"/>
        </w:rPr>
        <w:t xml:space="preserve">!” </w:t>
      </w:r>
      <w:r>
        <w:rPr>
          <w:rFonts w:ascii="Vrinda" w:hAnsi="Vrinda" w:cs="Vrinda"/>
        </w:rPr>
        <w:t>অলিভারকে এর জন্যে চাবুক দিয়ে মারা হল এবং ছোট্ট একটি ঘরে আটকে রাখা হ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অলিভারের থেকে মুক্তি পে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য়েকদিনের মধ্যেই তাকে ঠিকাদারের জন্য কাজ করতে বাইরে পাঠান হ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 ঠিকাদার তাকে একটা অন্ধকার ঘ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ফিনের মধ্যে ঘুমাতে বাধ্য করে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দি আপনি কখনও ডিকেন্‍সের লেখা বই পড়ে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যদি কখনও ১৯৪৮ সালে তৈরী সেই চলচ্চিত্রটি দেখে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আপনি কখনও সেই দৃশ্যটির কথা ভুলবেন না – যেখানে সেই বিশা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োটা “চৌকিদার” এই ছোট্ট ক্ষুধার্ত বালকটিকে আর এক হাতা জলের মত পাতলা জইয়ের খাবার দিতে অস্বীকার করে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ভয় পাচ্ছি যে আপনাদের মধ্যে কেউ কেউ এইভাবে খ্রীষ্টের বিষয়ে চিন্তা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ভাবছেন তিনি হীনচেতা এবং নির্ম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চিন্তা করছেন যে তিনি আপনাকে পরিত্রাণ দিতে চাইছ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কতটাই না ভুল ভাব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খ্রীষ্ট আপনাকে </w:t>
      </w:r>
      <w:r>
        <w:rPr>
          <w:rFonts w:ascii="Vrinda" w:hAnsi="Vrinda" w:cs="Vrinda"/>
          <w:u w:val="single"/>
        </w:rPr>
        <w:t>প্রেম</w:t>
      </w:r>
      <w:r>
        <w:rPr>
          <w:rFonts w:ascii="Vrinda" w:hAnsi="Vrinda" w:cs="Vrinda"/>
        </w:rPr>
        <w:t xml:space="preserve"> ক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ি যা চান তার সবটাই খ্রীষ্ট আপনাকে দিতে – এবং আরও বেশি করে দিতে প্রস্তুত আ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 বল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আমার নিকট আইস…এবং আমি তোমাদিগকে বিশ্রাম </w:t>
      </w:r>
      <w:r>
        <w:rPr>
          <w:rFonts w:ascii="Vrinda" w:hAnsi="Vrinda" w:cs="Vrinda"/>
          <w:u w:val="single"/>
        </w:rPr>
        <w:t>দিব</w:t>
      </w:r>
      <w:r>
        <w:rPr>
          <w:rFonts w:ascii="Vrinda" w:hAnsi="Vrinda" w:cs="Vrinda"/>
        </w:rPr>
        <w:t xml:space="preserve">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মথি ১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৮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যীশু বল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আমি তাহাদিগকে অনন্ত জীবন </w:t>
      </w:r>
      <w:r>
        <w:rPr>
          <w:rFonts w:ascii="Vrinda" w:hAnsi="Vrinda" w:cs="Vrinda"/>
          <w:u w:val="single"/>
        </w:rPr>
        <w:t>দিই</w:t>
      </w:r>
      <w:r>
        <w:rPr>
          <w:rFonts w:ascii="Vrinda" w:hAnsi="Vrinda" w:cs="Vrinda"/>
        </w:rPr>
        <w:t xml:space="preserve">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োহন ১০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৮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যীশু বল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আমি তাহাদিগকে জীবন জলের উনুই হইতে বিনামূল্যে জল </w:t>
      </w:r>
      <w:r>
        <w:rPr>
          <w:rFonts w:ascii="Vrinda" w:hAnsi="Vrinda" w:cs="Vrinda"/>
          <w:u w:val="single"/>
        </w:rPr>
        <w:t>দিব</w:t>
      </w:r>
      <w:r>
        <w:rPr>
          <w:rFonts w:ascii="Vrinda" w:hAnsi="Vrinda" w:cs="Vrinda"/>
        </w:rPr>
        <w:t xml:space="preserve">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প্রকাশিত বাক্য ২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৬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যীশু আপনাকে বিনামূল্যে পরিত্রাণ </w:t>
      </w:r>
      <w:r>
        <w:rPr>
          <w:rFonts w:ascii="Vrinda" w:hAnsi="Vrinda" w:cs="Vrinda"/>
          <w:u w:val="single"/>
        </w:rPr>
        <w:t>দি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পনাকে জীবন এবং শান্তি</w:t>
      </w:r>
      <w:r>
        <w:rPr>
          <w:rFonts w:ascii="Vrinda" w:hAnsi="Vrinda" w:cs="Vrinda"/>
          <w:u w:val="single"/>
        </w:rPr>
        <w:t xml:space="preserve"> দি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আপনাকে পাপ থেকে পরিত্রাণ </w:t>
      </w:r>
      <w:r>
        <w:rPr>
          <w:rFonts w:ascii="Vrinda" w:hAnsi="Vrinda" w:cs="Vrinda"/>
          <w:u w:val="single"/>
        </w:rPr>
        <w:t>দি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আপনাকে অনন্ত জীবন </w:t>
      </w:r>
      <w:r>
        <w:rPr>
          <w:rFonts w:ascii="Vrinda" w:hAnsi="Vrinda" w:cs="Vrinda"/>
          <w:u w:val="single"/>
        </w:rPr>
        <w:t>দি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যেটা করা প্রয়োজন তা হল তাঁর উপর বিশ্বাস স্থাপন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প্রতি দৃষ্টিপাত করুন এবং পরিত্রাত হ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দেখ এবং জীবিত হ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ভ্রা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জীবিত হও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খন যীশুর প্রতি দেখ এবং জীবিত হও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ইহা তাঁহার বাক্যে লিপিবদ্ধ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াল্লেলূইয়া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ইহা শুধুমাত্র তুমি দেখ এবং জীবিত হও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</w:rPr>
        <w:t xml:space="preserve">ডঃ হাইমার্সের সংবাদ আপনি প্রতি সপ্তাহে ইন্টারনেটে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www.realconversion.com</w:t>
        </w:r>
      </w:hyperlink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এবং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www.rlhsermons.com</w:t>
        </w:r>
      </w:hyperlink>
      <w:r>
        <w:rPr>
          <w:rFonts w:cs="Vrinda" w:ascii="Vrinda" w:hAnsi="Vrinda"/>
        </w:rPr>
        <w:t xml:space="preserve"> “</w:t>
      </w:r>
      <w:r>
        <w:rPr>
          <w:rFonts w:ascii="Vrinda" w:hAnsi="Vrinda" w:cs="Vrinda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</w:rPr>
        <w:t>|</w:t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/>
      </w:pPr>
      <w:r>
        <w:rPr>
          <w:rFonts w:ascii="Vrinda" w:hAnsi="Vrinda" w:cs="Vrinda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</w:rPr>
        <w:t>rlhymersjr@sbcglobal.net  -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ইমেল করে পড়তে অথবা তাকে আপনি এই ঠিকানায়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পত্র লিখতে বা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৮১৮</w:t>
      </w:r>
      <w:r>
        <w:rPr>
          <w:rFonts w:cs="Vrinda" w:ascii="Vrinda" w:hAnsi="Vrinda"/>
        </w:rPr>
        <w:t>)</w:t>
      </w:r>
      <w:r>
        <w:rPr>
          <w:rFonts w:ascii="Vrinda" w:hAnsi="Vrinda" w:cs="Vrinda"/>
        </w:rPr>
        <w:t>৩৫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০৪৫২ নাম্বারে ফোন করে কথা বলতে পারেন</w:t>
      </w:r>
      <w:r>
        <w:rPr>
          <w:rFonts w:cs="Vrinda" w:ascii="Vrinda" w:hAnsi="Vrinda"/>
        </w:rPr>
        <w:t>|</w:t>
      </w:r>
    </w:p>
    <w:p>
      <w:pPr>
        <w:pStyle w:val="Normal"/>
        <w:jc w:val="center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Vrinda" w:hAnsi="Vrinda" w:cs="Vrinda"/>
        </w:rPr>
        <w:t>সংবাদের এই বিষয়বস্তুগুলো প্রতিলিপিত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lang w:bidi="bn-IN"/>
        </w:rPr>
        <w:t>।</w:t>
      </w:r>
      <w:r>
        <w:rPr>
          <w:rFonts w:ascii="Vrinda" w:hAnsi="Vrinda" w:cs="Vrinda"/>
        </w:rPr>
        <w:t xml:space="preserve"> যাই হোক না 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 xml:space="preserve">সংবাদের আগে শাস্ত্রাংশ পাঠ করেছেন মিঃ আবেল </w:t>
      </w:r>
      <w:r>
        <w:rPr>
          <w:rFonts w:ascii="Vrinda" w:hAnsi="Vrinda" w:cs="Vrinda"/>
          <w:lang w:bidi="bn-IN"/>
        </w:rPr>
        <w:t>প্রধুম্মে</w:t>
      </w:r>
      <w:r>
        <w:rPr>
          <w:rFonts w:cs="Vrinda" w:ascii="Vrinda" w:hAnsi="Vrinda"/>
          <w:lang w:bidi="bn-IN"/>
        </w:rPr>
        <w:t xml:space="preserve">: </w:t>
      </w:r>
      <w:r>
        <w:rPr>
          <w:rFonts w:ascii="Vrinda" w:hAnsi="Vrinda" w:cs="Vrinda"/>
          <w:lang w:bidi="bn-IN"/>
        </w:rPr>
        <w:t>১ম যোহন ৪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 w:cs="Vrinda"/>
          <w:lang w:bidi="bn-IN"/>
        </w:rPr>
        <w:t>৭</w:t>
      </w:r>
      <w:r>
        <w:rPr>
          <w:rFonts w:cs="Vrinda" w:ascii="Vrinda" w:hAnsi="Vrinda"/>
          <w:lang w:bidi="bn-IN"/>
        </w:rPr>
        <w:t>-</w:t>
      </w:r>
      <w:r>
        <w:rPr>
          <w:rFonts w:ascii="Vrinda" w:hAnsi="Vrinda" w:cs="Vrinda"/>
          <w:lang w:bidi="bn-IN"/>
        </w:rPr>
        <w:t>১১</w:t>
      </w:r>
      <w:r>
        <w:rPr>
          <w:rFonts w:cs="Vrinda" w:ascii="Vrinda" w:hAnsi="Vrinda"/>
          <w:lang w:bidi="bn-IN"/>
        </w:rPr>
        <w:t xml:space="preserve">; </w:t>
      </w:r>
      <w:r>
        <w:rPr>
          <w:rFonts w:ascii="Vrinda" w:hAnsi="Vrinda" w:cs="Vrinda"/>
          <w:lang w:bidi="bn-IN"/>
        </w:rPr>
        <w:t>৩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 w:cs="Vrinda"/>
          <w:lang w:bidi="bn-IN"/>
        </w:rPr>
        <w:t>১১</w:t>
      </w:r>
      <w:r>
        <w:rPr>
          <w:rFonts w:cs="Vrinda" w:ascii="Vrinda" w:hAnsi="Vrinda"/>
          <w:lang w:bidi="bn-IN"/>
        </w:rPr>
        <w:t>-</w:t>
      </w:r>
      <w:r>
        <w:rPr>
          <w:rFonts w:ascii="Vrinda" w:hAnsi="Vrinda" w:cs="Vrinda"/>
          <w:lang w:bidi="bn-IN"/>
        </w:rPr>
        <w:t>১৪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“</w:t>
      </w:r>
      <w:r>
        <w:rPr>
          <w:rFonts w:cs="Times New Roman" w:ascii="Times New Roman" w:hAnsi="Times New Roman"/>
          <w:bCs/>
          <w:sz w:val="24"/>
          <w:szCs w:val="24"/>
        </w:rPr>
        <w:t>Blest Be the Tie” (by John Fawcett, 1740-1817)/</w:t>
      </w:r>
    </w:p>
    <w:p>
      <w:pPr>
        <w:pStyle w:val="Normal"/>
        <w:ind w:right="-576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“</w:t>
      </w:r>
      <w:r>
        <w:rPr>
          <w:rFonts w:cs="Times New Roman" w:ascii="Times New Roman" w:hAnsi="Times New Roman"/>
          <w:bCs/>
          <w:sz w:val="24"/>
          <w:szCs w:val="24"/>
        </w:rPr>
        <w:t>They’ll Know we are Christians by our Love” (by Peter R. Scholtes, 1938-2009)</w:t>
      </w:r>
      <w:r>
        <w:rPr>
          <w:rFonts w:cs="Vrinda" w:ascii="Vrinda" w:hAnsi="Vrinda"/>
          <w:bCs/>
          <w:sz w:val="24"/>
          <w:szCs w:val="24"/>
        </w:rPr>
        <w:t>|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Heading"/>
        <w:jc w:val="left"/>
        <w:rPr>
          <w:rFonts w:ascii="Vrinda" w:hAnsi="Vrinda" w:cs="Vrinda"/>
          <w:b w:val="false"/>
          <w:b w:val="false"/>
          <w:bCs/>
          <w:sz w:val="28"/>
          <w:szCs w:val="28"/>
        </w:rPr>
      </w:pPr>
      <w:r>
        <w:rPr>
          <w:rFonts w:cs="Vrinda" w:ascii="Vrinda" w:hAnsi="Vrinda"/>
          <w:b w:val="false"/>
          <w:bCs/>
          <w:sz w:val="28"/>
          <w:szCs w:val="28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0"/>
          <w:szCs w:val="28"/>
        </w:rPr>
      </w:pPr>
      <w:r>
        <w:rPr>
          <w:rFonts w:cs="Vrinda" w:ascii="Vrinda" w:hAnsi="Vrinda"/>
          <w:b w:val="false"/>
          <w:sz w:val="20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পুনঃসৃষ্টি – খ্রীষ্ট বিশ্বাসীর ভালবাসার সহিত সংযুক্ত</w:t>
      </w:r>
    </w:p>
    <w:p>
      <w:pPr>
        <w:pStyle w:val="Heading1"/>
        <w:ind w:left="0" w:right="0" w:hanging="0"/>
        <w:jc w:val="center"/>
        <w:rPr>
          <w:b w:val="false"/>
          <w:b w:val="false"/>
        </w:rPr>
      </w:pPr>
      <w:r>
        <w:rPr>
          <w:sz w:val="24"/>
          <w:szCs w:val="28"/>
        </w:rPr>
        <w:t>REGENERATION - THE LINK TO CHRISTIAN LO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 w:cs="Vrinda"/>
        </w:rPr>
        <w:t xml:space="preserve">লেখক 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ডঃ আর এল হাইমার্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ুনিয়র</w:t>
      </w:r>
      <w:r>
        <w:rPr>
          <w:rFonts w:ascii="Vrinda" w:hAnsi="Vrinda" w:cs="Vrinda"/>
          <w:lang w:bidi="bn-IN"/>
        </w:rPr>
        <w:t>।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7" w:right="1152" w:hanging="86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যে কেহ বিশ্বাস করে যে যীশুই সেই খ্রীষ্ট সে ঈশ্বর হইতে জাত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 xml:space="preserve">এবং যে কেহ জন্মদাতাকে প্রেম করে সে তাঁহা হইতে জাত ব্যক্তিকেও প্রেম করে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১ম যোহন ৫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1350" w:right="1260" w:hanging="0"/>
        <w:jc w:val="center"/>
        <w:rPr>
          <w:rFonts w:ascii="Vrinda" w:hAnsi="Vrinda" w:cs="Vrinda"/>
          <w:sz w:val="24"/>
          <w:szCs w:val="24"/>
        </w:rPr>
      </w:pPr>
      <w:r>
        <w:rPr>
          <w:rFonts w:eastAsia="Vrinda" w:cs="Vrinda" w:ascii="Vrinda" w:hAnsi="Vrinda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তীত 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৫</w:t>
      </w:r>
      <w:r>
        <w:rPr>
          <w:rFonts w:cs="Vrinda" w:ascii="Vrinda" w:hAnsi="Vrinda"/>
          <w:sz w:val="24"/>
          <w:szCs w:val="24"/>
        </w:rPr>
        <w:t>)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1080" w:leader="none"/>
        </w:tabs>
        <w:ind w:left="1260" w:hanging="720"/>
        <w:rPr>
          <w:rFonts w:ascii="Vrinda" w:hAnsi="Vrinda" w:cs="Vrinda"/>
        </w:rPr>
      </w:pP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>প্রথ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াঠ্যাংশে “বিশ্বাসণীয়” শব্দের অর্থ ক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১ম যোহন ৫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ক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লূক 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 xml:space="preserve">৪১ 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080" w:leader="none"/>
        </w:tabs>
        <w:ind w:left="1440" w:hanging="900"/>
        <w:rPr>
          <w:rFonts w:ascii="Vrinda" w:hAnsi="Vrinda" w:cs="Vrinda"/>
        </w:rPr>
      </w:pPr>
      <w:r>
        <w:rPr>
          <w:rFonts w:ascii="Vrinda" w:hAnsi="Vrinda" w:cs="Vrinda"/>
        </w:rPr>
        <w:t>২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>দ্বিতী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 কেউ যীশুকে বিশ্বাস করে সে নতুন জন্মপ্রাপ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থেকে জা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োহন 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 xml:space="preserve">৯ 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080" w:leader="none"/>
        </w:tabs>
        <w:ind w:left="1440" w:hanging="900"/>
        <w:rPr>
          <w:rFonts w:ascii="Vrinda" w:hAnsi="Vrinda" w:cs="Vrinda"/>
        </w:rPr>
      </w:pPr>
      <w:r>
        <w:rPr>
          <w:rFonts w:ascii="Vrinda" w:hAnsi="Vrinda" w:cs="Vrinda"/>
        </w:rPr>
        <w:t>৩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>তৃতী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তুন জন্মে কি প্রবাহিত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১ম যোহন ৫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খ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৪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মথি ১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৮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যোহন ১০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৮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প্রকাশিত বাক্য ২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 xml:space="preserve">৬ 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7:09:00Z</dcterms:created>
  <dc:creator>user</dc:creator>
  <dc:description/>
  <dc:language>en-US</dc:language>
  <cp:lastModifiedBy>Use This Account</cp:lastModifiedBy>
  <cp:lastPrinted>2015-02-02T21:07:00Z</cp:lastPrinted>
  <dcterms:modified xsi:type="dcterms:W3CDTF">2015-03-30T17:12:00Z</dcterms:modified>
  <cp:revision>4</cp:revision>
  <dc:subject/>
  <dc:title/>
</cp:coreProperties>
</file>